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58100" cy="5772150"/>
            <wp:effectExtent l="0" t="0" r="0" b="0"/>
            <wp:wrapNone/>
            <wp:docPr id="1" name="pl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800100</wp:posOffset>
                </wp:positionV>
                <wp:extent cx="3200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Name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-63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r Name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804545</wp:posOffset>
                </wp:positionV>
                <wp:extent cx="28663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Video Prod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Story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-63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Video Produ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Stor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19:00Z</dcterms:created>
  <dc:creator>mmontagne</dc:creator>
  <dc:description/>
  <cp:keywords/>
  <dc:language>en-US</dc:language>
  <cp:lastModifiedBy>hannah</cp:lastModifiedBy>
  <dcterms:modified xsi:type="dcterms:W3CDTF">2009-02-04T17:19:00Z</dcterms:modified>
  <cp:revision>2</cp:revision>
  <dc:subject/>
  <dc:title/>
</cp:coreProperties>
</file>